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61695382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f4b77253-b546-4392-9a57-e89e00121ad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Республики Татарстан 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2" w:name="ff833317-1fec-4ea9-989b-6c7a3453db0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КУ Отдел образования Исполнительного комитета Апастовского муниципального района Республики Татарстана » 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</w:t>
      </w:r>
      <w:r>
        <w:rPr>
          <w:rFonts w:cs="Times New Roman" w:ascii="Times New Roman" w:hAnsi="Times New Roman"/>
          <w:b/>
          <w:color w:val="000000"/>
          <w:sz w:val="28"/>
        </w:rPr>
        <w:t>Большекокузская 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z w:val="28"/>
        </w:rPr>
        <w:t>Ш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 учителей начальных классов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Хабибуллина Р.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26» августа   2025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Хабибуллина Л.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«26» августа   2025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унгатуллина Э.М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унгатуллина Э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 №1 от «26» августа   2025 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81861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  <w:t>Село Большие Кокузы, 2025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61695382"/>
      <w:bookmarkStart w:id="4" w:name="block-6169539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Русский язык» (предметная область «Русский язык и литературное чтение») (далее соответственно – программа по русскому языку, русский язык) включает пояснительную записку, содержание обучения, планируемые результаты освоения программы по русскому языку, тематическое планирование, поурочное планирование, перечень (кодификатор)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русскому язык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характеристику психологических предпосылок к его изучению обучающимися; место в структуре учебного плана, а также подходы к отбору содержания, к определению планируемых результатов и к структуре тематического планирова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– познавательных, коммуникативных и регулятивных, которые возможно формировать средствами русского языка с учётом возрастных особенностей обучающихся на уровне начального общего образова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начального общего образования, а также будут востребованы в жизн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 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позволит педагогическому работнику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ализовать в процессе преподавания русского языка современные подходы к достижению личностных, метапредметных и предметных результатов обучения, сформулированных в ФГОС НОО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пределить и структурировать планируемые результаты обучения и содержание русского языка по годам обучения в соответствии с ФГОС НОО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работать календарно-тематическое планирование с учётом особенностей конкретного класс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русскому языку определяются цели изучения учебного предмета на уровне начального общего образования, планируемые результаты освоения обучающимися русского языка: личностные, метапредметные, предметные.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. Предметные планируемые результаты освоения программы даны для каждого года русского язык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устанавливает распределение учебного материала по классам, основанное на логике развития предметного содержания и учёте психологических и возрастных особенностей обучающихс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предоставляет возможности для реализации различных методических подходов к преподаванию русского языка при условии сохранения обязательной части содержания учебного предме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русскому языку составлено таким образом, что достижение обучающимися как личностных, так и метапредметных результатов обеспечивает преемственность и перспективность в изучении русского языка на уровне начального общего образования и готовности обучающегося к дальнейшему обучению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русского языка, – </w:t>
      </w:r>
      <w:bookmarkStart w:id="5" w:name="8c3bf606-7a1d-4fcd-94d7-0135a7a0563e"/>
      <w:r>
        <w:rPr>
          <w:rFonts w:cs="Times New Roman" w:ascii="Times New Roman" w:hAnsi="Times New Roman"/>
          <w:color w:val="000000"/>
          <w:sz w:val="28"/>
          <w:lang w:val="ru-RU"/>
        </w:rPr>
        <w:t>675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5 часов в неделю в каждом классе): в 1 классе – </w:t>
      </w:r>
      <w:bookmarkStart w:id="6" w:name="cd8a3143-f5bd-4e29-8dee-480b79605a52"/>
      <w:r>
        <w:rPr>
          <w:rFonts w:cs="Times New Roman" w:ascii="Times New Roman" w:hAnsi="Times New Roman"/>
          <w:color w:val="000000"/>
          <w:sz w:val="28"/>
          <w:lang w:val="ru-RU"/>
        </w:rPr>
        <w:t>165</w:t>
      </w:r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асов, во 2–4 классах – по 170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61695390"/>
      <w:bookmarkStart w:id="8" w:name="block-61695385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м этапом изучения учебных предметов «Русский язык», «Литературное чтение» в 1 классе является учебный курс «Обучение грамоте»: обучение письму идёт параллельно с обучением чтению. На учебный курс «Обучение грамоте» рекомендуется отводить 9 часов в неделю: 5 часов учебного предмета «Русский язык» (обучение письму) и 4 часа учебного предмета «Литературное чтение» (обучение чтению). Продолжительность учебного курса «Обучение грамоте» зависит от уровня подготовки класса и может составлять от 20 до 23 недель, соответственно, продолжительность изучения систематического курса в 1 классе может варьироваться от 10 до 13 недел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повествовательного характера по серии сюжетных картинок, на основе собственных игр, занятий. Участие в диалог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 при его прослушивании и при самостоятельном чтении вслу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Установление последовательности звуков в слове и определение количества звуков. 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-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тени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овое чтение (ориентация на букву, обозначающую гласный звук). Плавное слоговое чтение и чтение целыми словами со скоростью, соответствующей индивидуальному темпу. Осознанное чтение слов, словосочетаний, предложений. Чтение с интонациями и паузами в соответствии со знаками препинания. Выразительное чтение на материале небольших прозаических текстов и стихотвор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эпическое чтение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«жи», «ши» (в положении под ударением), «ча», «ща», «чу», «щу»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и гласный звук . Шипящие , , , 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«а», «о», «у», «ы», «э»; слова с буквой «э». Обозначение на письме мягкости согласных звуков буквами «е», «ё», «ю», «я», «и». Функции букв «е», «ё», «ю», «я»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соотношения звукового и буквенного состава слова в словах, например,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т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кон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снове ограниченного перечня слов, отрабатываемого в учебнике, включённом в федеральный перечень учеб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«жи», «ши» (в положении под ударением), «ча», «ща», «чу», «щу»; сочетания «чк», «чн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56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(ПРОПЕДЕВТИЧЕСКИЙ УРОВЕНЬ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1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вуки в соответствии с учебной задачей: определять отличительные особенности гласных и согласных звуков; твёрдых и мягких согласных звук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вуковой и буквенный состав слова в соответствии с учебной задачей: определять совпадения и расхождения в звуковом и буквенном составе с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звукового состава слов: выделять признаки сходства и различ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 заданным звуко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изменения звуковой модели по предложенному учителем правилу, подбирать слова к модел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о соответствии звукового и буквенного состав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алфавит для самостоятельного упорядочивания списка сл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уточнять написание слова по орфографическому словарику учебника; место ударения в слове по перечню слов, отрабатываемых в учебник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графическую информацию – модели звукового состав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модели звукового состава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уждения, выражать эмоции в соответствии с целями и условиями общения в знакомой сред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в процессе общения нормы речевого этикет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ведения диалог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разные точки зр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учебного диалога отвечать на вопросы по изученному материалу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речевое высказывание об обозначении звуков буквами; о звуковом и буквенном составе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следовательность учебных операций при проведении звукового анализ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следовательность учебных операций при списыван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держивать учебную задачу при проведении звукового анализа, при обозначении звуков буквами, при списывании текста, при письме под диктовку: применять отрабатываемый способ действия, соотносить цель и результат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проведении звукового анализа, при письме под диктовку или списывании слов, предложений, с использованием указаний педагога о наличии ошибк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вильность написания букв, соединений букв, слов,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вместной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и гласного звука , твёрдых и мягких согласных звуков, звонких и глухих согласных звуков; шипящие согласные звуки , , , ; обозначение на письме твёрдости и мягкости согласных звуков, функции букв «е», «ё», «ю», «я» (повторение изученного в 1 класс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и непарные по твёрдости-мягкости согласные зву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и непарные по звонкости-глухости согласные зву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«ь»: показатель мягкости предшествующего согласного в конце и в середине слова; разделительный. Использование на письме разделительных «ъ» и «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«е», «ё», «ю», «я» (в начале слова и после 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«жи», «ши» (в положении под ударением), «ча», «ща», «чу», «щу»; сочетания «чк», «чн» (повторение правил правописания, изученных в 1 класс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«чт», «щн», «нч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и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использованием личных наблюдений и на вопрос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–45 слов с использованием вопросов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УНИВЕРСАЛЬНЫЕ УЧЕБНЫЕ ДЕЙСТВИЯ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(ПРОПЕДЕВТИЧЕСКИЙ УРОВЕНЬ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о 2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днокоренные (родственные) слова и синонимы; однокоренные (родственные) слова и слова с омонимичными корнями: называть признаки сходства и различ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начение однокоренных (родственных) слов: указывать сходство и различие лексического знач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буквенную оболочку однокоренных (родственных) слов: выявлять случаи чередова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слов: на какой вопрос отвечают, что обозначают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 по заданным параметрам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, по которому проведена классификация звуков, букв, слов, предложений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в процессе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корень, окончание, текст); соотносить понятие с его краткой характеристико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аблюдение за языковыми единицами (слово, предложение, текст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редлагать доказательства того, что слова являются (не являются) однокоренными (родственными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словарь учебника для получения информац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 помощью словаря значения многозначных с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графическую и звуковую информацию в соответствии с учебной задачей; «читать» информацию, представленную в схеме, таблиц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на уроках русского языка создавать схемы, таблицы для представления информац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о языковых единица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 в процессе анализа результатов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 о результатах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выказывани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монологическое высказывание на определённую тему, на основе наблюдения с соблюдением орфоэпических норм, правильной интонац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и письменно формулировать простые выводы на основе прочитанного или услышанного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 помощью учителя действия по решению орфографической задач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 помощью учителя причины успеха (неудач) при выполнении заданий по русскому языку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 помощью учителя свои учебные действия для преодоления ошибок при выделении в слове корня и окончания, при списывании текстов и записи под диктовк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действия по достижению цели совместной деятельности при выполнении парных и групповых заданий на уроках русского языка: распределять роли, договариваться, корректно делать замечания и высказывать пожелания участникам совместной работы, спокойно принимать замечания в свой адрес, мирно решать конфликты (в том числе с помощью учител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о обсуждать процесс и результат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коренные слова и формы одного и того же слова. Корень, приставка, суффикс – значимые части слова. Нулевое окончание (ознакомление)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-го склонения. Имена существительные одушевлённые и неодушевлён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«-ий», «-ов», «-ин»). Склонение имён прилагательны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«не», её значени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Установление при помощи смысловых (синтаксических) вопросов связи между словами в предложении. Главные члены предложения –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«и», «а», «но» и без союз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ие.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«и», «а», «но». Ключевые слова в текст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3 классе позволяет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амматические признаки разных частей речи: выделять общие и различные грамматические призна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тему и основную мысль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типы текстов (повествование, описание, рассуждение): выделять особенности каждого типа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ямое и переносное значение сло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имена существительные в группы по определённому грамматическому признаку (например, род или число), самостоятельно находить возможный признак группиров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звуков, предлож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рыв между реальным и желательным качеством текста на основе предложенных учителем критери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изменения текста, планировать действия по изменению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предположение в процессе наблюдения за языковым материал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об особенностях каждого из трёх типов текстов, подкреплять их доказательствами на основе результатов проведенного наблюд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наиболее подходящий для данной ситуации тип текста (на основе предложенных критериев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 при выполнении мини-исследов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графическую, звуковую информацию в соответствии с учеб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создавать схемы, таблицы для представления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и как результата наблюдения за языковыми единицам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, соответствующие ситуации общ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выступления о результатах групповой работы, наблюдения, выполненного мини-исследования, проектного зад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, содержащие приглашение, просьбу, извинение, благодарность, отказ, с использованием норм речевого этикет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орфографической задач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при выполнении заданий по русскому язы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при выполнении коллективного мини-исследования или проектного задания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(в группах) проектные задания с использованием предложенных образ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выполнении совместной деятельности справедливо распределять работу, договариваться, обсуждать процесс и результат совместной работы; проявлять готовность выполнять разные роли: руководителя (лидера), подчиненного, проявлять самостоятельность, организованность, инициативность для достижения общего успеха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bookmarkStart w:id="9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  <w:bookmarkEnd w:id="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. Склонение имён существительных (кроме существительных на «-мя», «-ий», «-ие», «-ия»; на «-ья», например, «гостья»; на «-ье», например, «ожерелье» во множественном числе; а также кроме собственных имён существительных на «-ов», «-ин», «-ий»); имена существительные 1, 2, 3-го склонения (повторение изученного). Несклоняемые имена существительные (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-го и 3-го лица единственного и множественного числа; склонение личных местоим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«и», «а», «но» в простых и сложных предложени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«не», её значение (повтор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между словами в словосочет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«а», «но», с одиночным союзом «и». Интонация перечисления в предложениях с однородными члена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я (ознакомление). Сложные предложения: сложносочинённые с союзами «и», «а», «но»; бессоюзные сложные предложения (без называния терминов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существительных (кроме существительных на «-мя», «-ий», «-ие», «-ия», на «-ья», например, «гостья», на «-ье», например, «ожерелье» во множественном числе, а также кроме собственных имён существительных на «-ов», «-ин», «-ий»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-го лица единственного числ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«-ться» и «-тся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«и», «а», «но» и без союз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ие); диалог; монолог; отражение темы текста или основной мысли в заголов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4 классе позволяет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слов, относящихся к разным частям речи; устанавливать основания для сравнения слов, относящихся к одной части речи, отличающихся грамматическими призна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глаголы в группы по определённому признаку (например, время, спряжени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предложения по определённому признаку, самостоятельно устанавливать этот признак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ные языковые единиц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характеризовать языковые единицы по заданным признака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склонение, спряжение, неопределённая форма, однородные члены предложения, сложное предложение) и соотносить понятие с его краткой характеристико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й по русскому языку, выбирать наиболее целесообразный (на основе предложенных критериев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алгоритму различные виды анализа (звуко-буквенный, морфемный, морфологический, синтаксически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мини-исследования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речевой ситуаци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, работать со словарями, справочниками в поисках информации, необходимой для решения учебно-практической задачи; находить дополнительную информацию, используя справочники и словар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о языковых единицах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элементарные правила информационной безопасности при поиске для выполнения заданий по русскому языку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бирать языковые средства для выражения эмоций в соответствии с целями и условиями общения в знакомой сре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высказывание при обосновании правильности написания, при обобщении результатов наблюдения за орфографическим материал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, определяя необходимый в данной речевой ситуации тип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действия по решению учебной задачи для получения результа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 и возможные ошибк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процесс и результат выполнения задания, корректировать учебные действия для преодоления ошибок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и чужих работах, устанавливать их причи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 предложенным критериям общий результат деятельности и свой вклад в неё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оценку своей работ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использованием предложенных образцов, планов, и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#_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ftnref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Раздел «Графика» в учебном курсе «Обучения грамоте» изучается параллельно с разделом «Чтение», поэтому на этот раздел отдельные часы в тематическом планировании не предусмотре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instrText xml:space="preserve"> HYPERLINK "https://workprogram.edsoo.ru/templates/2487137" \l "_ftnref1"</w:instrTex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separate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https</w: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end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:/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workprogram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edsoo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ru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templates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2487137#_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ftnref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1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аздел «Орфография и пунктуация» в учебном курсе «Обучения грамоте» изучается параллельно с разделом «Письмо», поэтому на этот раздел в тематическом планировании отдельные часы не предусмотрены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instrText xml:space="preserve"> HYPERLINK "https://workprogram.edsoo.ru/templates/2487137" \l "_ftnref1"</w:instrTex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separate"/>
      </w:r>
      <w:bookmarkStart w:id="10" w:name="_ftn1"/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https</w: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end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:/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workprogram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edsoo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ru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templates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2487137#_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ftnref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1</w:t>
      </w:r>
      <w:bookmarkEnd w:id="10"/>
      <w:r>
        <w:rPr>
          <w:rFonts w:cs="Times New Roman" w:ascii="Times New Roman" w:hAnsi="Times New Roman"/>
          <w:color w:val="333333"/>
          <w:sz w:val="28"/>
          <w:lang w:val="ru-RU"/>
        </w:rPr>
        <w:t xml:space="preserve"> Программное содержание раздела «Орфоэпия» изучается во всех разделах учебного предмета «Русский язык», поэтому на этот раздел в тематическом планировании отдельные часы не предусмотрены.</w:t>
      </w:r>
    </w:p>
    <w:p>
      <w:pPr>
        <w:pStyle w:val="Normal"/>
        <w:numPr>
          <w:ilvl w:val="0"/>
          <w:numId w:val="18"/>
        </w:numPr>
        <w:spacing w:before="0" w:after="0"/>
        <w:rPr>
          <w:lang w:val="ru-RU"/>
        </w:rPr>
      </w:pPr>
      <w:bookmarkStart w:id="11" w:name="block-61695385"/>
      <w:bookmarkStart w:id="12" w:name="block-61695383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РУССКОМУ ЯЗЫКУ НА УРОВНЕ НАЧАЛЬ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 результате изучения русского языка на уровне начального общего образования у обучающегося будут сформированы личностные результаты: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1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е воспитание: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духовно-нравственное воспитан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языка как одной из главных духовно-нравственных ценностей народ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использованием собственного жизненного и читательского опы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языковых средств для выражения своего состояния и чув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е воспитание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соблюдении норм речевого этикета и правил общения;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трудовое воспитание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экологическое воспитание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7) ценность научного позна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Базовые логические действия: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ие); устанавливать аналогии языковых единиц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других обучающихся, объективно оценивать их по предложенным критериям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ыполнять совместные проектные задания с использованием предложенных образцов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перв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делять слова из предложени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звуки из сло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и гласный звук 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«е», «ё», «ю», «я» и буквой «ь» в конце сло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прописные и строчные буквы, соединения букв, сло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«жи», «ши» (в положении под ударением), «ча», «ща», «чу», «щу»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–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–5 предложений по сюжетным картинкам и на основе наблюдени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«е», «ё», «ю», «я»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«чк», «чн», «чт»; «щн»; «нч»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2–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–2 предложения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–45 слов с использованием вопросов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-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«е», «ё», «ю», «я», в словах с разделительными «ь», «ъ», в словах с непроизносимыми согласными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яемые в прямом и переносном значении (простые случаи)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– по родам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–2 предложения)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3–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–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«и», «а», «но»)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-нравственных ценностей народ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-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«и», «а», «но»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«и», «а», «но» и бессоюзные сложные предложения без называния терминов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кроме существительных на «-мя», «-ий», «-ие», «-ия», на «-ья», например, «гостья»; на «-ье», например, ожерелье во множественном числе, а также кроме собственных имён существительных на «-ов», «-ин», «-ий»); безударные падежные окончания имён прилагательных; мягкий знак после шипящих на конце глаголов в форме 2-го лица единственного числа; наличие или отсутствие мягкого знака в глаголах на «-ться» и «-тся»; безударные личные окончания глаголов; знаки препинания в предложениях с однородными членами, соединёнными союзами «и», «а», «но» и без союз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по изученным правила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языковые средства в ситуации общ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4–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–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использованием темы или основной мысл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использова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.</w:t>
      </w:r>
    </w:p>
    <w:p>
      <w:pPr>
        <w:pStyle w:val="Normal"/>
        <w:spacing w:before="0" w:after="0"/>
        <w:ind w:left="120" w:hanging="0"/>
        <w:rPr/>
      </w:pPr>
      <w:bookmarkStart w:id="13" w:name="block-61695383"/>
      <w:bookmarkStart w:id="14" w:name="block-61695384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15" w:name="block-61695384"/>
      <w:bookmarkStart w:id="16" w:name="block-61695381"/>
      <w:bookmarkStart w:id="17" w:name="block-61695384"/>
      <w:bookmarkStart w:id="18" w:name="block-61695381"/>
      <w:bookmarkEnd w:id="17"/>
      <w:bookmarkEnd w:id="18"/>
    </w:p>
    <w:p>
      <w:pPr>
        <w:pStyle w:val="Normal"/>
        <w:spacing w:lineRule="auto" w:line="336" w:before="199" w:after="199"/>
        <w:rPr>
          <w:lang w:val="ru-RU"/>
        </w:rPr>
      </w:pPr>
      <w:bookmarkStart w:id="19" w:name="block-61695381"/>
      <w:bookmarkStart w:id="20" w:name="block-61695387"/>
      <w:bookmarkEnd w:id="19"/>
      <w:bookmarkEnd w:id="2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ВЕРЯЕМЫЕ ТРЕБОВАНИЯ К РЕЗУЛЬТАТАМ ОСВОЕНИЯ ОСНОВНОЙ </w:t>
      </w:r>
    </w:p>
    <w:p>
      <w:pPr>
        <w:pStyle w:val="Normal"/>
        <w:spacing w:before="199" w:after="199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ОБРАЗОВАТЕЛЬНОЙ ПРОГРАММ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звуки из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гласные и согласные звуки (в том числе различать в словах согласный звук и гласный звук 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ударные и безударные гласные зву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согласные звуки: мягкие и твёрдые, звонкие и глухие (вне слова и в слов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количество слогов в слове; делить слова на слоги (простые случаи: слова без стечения согласных); определять в слове ударный слог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понятия «звук» и «буква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значать на письме мягкость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конц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называть буквы русского алфави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знание последовательности букв русского алфавита для упорядочения небольшого списка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аккуратным разборчивым почерком без искажений заглавные и строчные буквы, соединения букв,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слова из предложен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в тексте слова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слово и предложе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редложение из набора форм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ть изученные правила правописания: знаки препинания в конце предложения: точка, вопросительный и восклицательный зна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ять изученные правила правописания: раздельное написание слов в предложении; заглав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а, ща, чу, щу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; 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списывать (без пропусков и искажений букв) слова и предложения, тексты объёмом не более 25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 диктовку (без пропусков и искажений букв) слова, предложения из 3 – 5 слов, тексты объёмом не более 20 слов, правописание которых не расходится с произношение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ть прослушанный текст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тать вслух и про себя (с пониманием) короткие тексты с соблюдением интонации и пауз в соответствии со знаками препинания в конц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 составлять текст из 3–5 предложений по сюжетным картинкам и на основе наблюдений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количество слогов в слове; делить слово на слоги (в том числе слова со стечением согласных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авливать соотношение звукового и буквенного состава слова, в том числе с учётом функций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значать на письме мягкость согласных звуков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середин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орфоэпически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в тексте случаи употребления многозначных слов, понимать их значения и уточнять значения по учебным словаря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случаи употребления синонимов и антонимов (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толковы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однокоренны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ять в слове корень (простые случа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в слове оконча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слова, отвечающие на вопросы «кто?», «что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слова, отвечающие на вопросы «что делать?», «что сделать?» и друг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слова, отвечающие на вопросы «какой?», «какая?», «какое?», «какие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вид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редложения из слов, устанавливая между ними смысловую связь по вопрос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ять изученные правила правописания, в том числе: 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к, чн, чт; щн, нч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заглав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списывать (без пропусков и искажений букв) слова и предложения, тексты объёмом не более 50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 диктовку (без пропусков и искажений букв) слова, предложения, тексты объёмом не более 45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орфографически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ь устное диалогическое и монологическое высказывание (2 – 4 предложения на определённую тему, по наблюдениям) с соблюдением орфоэпических норм, правильной интон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ировать простые выводы на основе прочитанного (услышанного) устно и письменно (1 – 2 предложе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тему текста и озаглавливать текст, отражая его тему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текст из разрозненных предложений, частей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робное изложение повествовательного текста объёмом 30 – 45 слов с использованием вопросов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зовать, сравнивать, классифицировать звуки вне слова и в слове по заданным параметр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ить звукобуквенный анализ слова (в словах с орфограммами; без транскрибирова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функцию разделительных мягкого и твёрдого знаков в слова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авливать соотношение звукового и буквенного состава, в том числе с учётом функций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в словах с разделительны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, ъ,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словах с непроизносимыми согласны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случаи употребления синонимов и антоним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ть синонимы и антонимы к словам разных частей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слова, употреблённые в прямом и переносном значении (простые случа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значение слова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точнять значение слова с помощью толкового словар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в словах с однозначно выделяемыми морфемами окончание, корень, приставку, суффик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мена существительны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имён существительных: род, число, падеж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ять в единственном числе имена существительные с ударными окончания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мена прилагательны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имён прилагательных: род, число, падеж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ять имена прилагательные по падежам, числам, родам (в единственном числе) в соответствии с падежом, числом и родом имён существительны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глагол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глаголы, отвечающие на вопросы «что делать?» и «что сделать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глаголов: форму времени, число, род (в прошедшем времен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ять глагол по временам (простые случаи), в прошедшем времени – по род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личные местоимения (в начальной форм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личные местоимения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предлоги и пристав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вид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распространённые и нераспространённы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ть изученные правила правописания, в том числе: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списывать слова, предложения, тексты объёмом не более 70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 диктовку тексты объёмом не более 65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имать тексты разных типов, находить в тексте заданную информацию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ировать устно и письменно на основе прочитанной (услышанной) информации простые выводы (1 – 2 предложе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ь устное диалогическое и монологическое высказывание (3 – 5 предложений на определённую тему, по результатам наблюдений) с соблюдением орфоэпических норм, правильной интон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вать небольшие устные и письменные тексты (2 – 4 предложения), содержащие приглашение, просьбу, извинение, благодарность, отказ, с использованием норм речевого этике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ять связь предложений в тексте (с помощью личных местоимений, синонимов, союзо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ключевые слова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тему текста и основную мысль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части текста (абзацы) и отражать с помощью ключевых слов или предложений их смысловое содержа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лан текста, создавать по нему текст и корректировать текст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робное изложение по заданному, коллективно или самостоятельно составленному плану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звукобуквенный разбор слов (в соответствии с предложенным в учебнике алгоритмом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ть к предложенным словам син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ть к предложенным словам ант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в речи слова, значение которых требует уточнения, определять значение слова по контексту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ть принадлежность слова к определённой части речи (в объёме изученного) по комплексу освоенных грамматических признак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ять грамматические признаки имён существительных: склонение, род, число, падеж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разбор имени существительного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ять грамматические признаки имён прилагательных: род (в единственном числе), число, падеж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разбор имени прилагательного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ть (находить) неопределённую форму глаго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ять глаголы в настоящем и будущем времени по лицам и числам (спрягать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разбор глагола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личного местоимения в начальной форме: лицо, число, род (у местоимений 3го лица в единственном числ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личные местоимения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предложение, словосочетание и сло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цировать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распространённые и нераспространённы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предложения с однородными член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редложения с однородными член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предложения с однородными членами в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ивать простые распространённые и сложные предложения, состоящие из двух простых (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, а, но 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бессоюзные сложные предложения 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ять простые распространённые и сложные предложения, состоящие из двух простых (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ессоюзные сложные предложения 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ить синтаксический разбор простого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ять изученные правила правописания, в том числе: знаки препинания в предложениях с однородными членами, соединёнными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мя, -ий, -ие, -ия,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гостья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ожерелье во множественном числе, а также кроме собственных имён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ов, -ин,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; безударные личные окончания глаго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списывать тексты объёмом не более 85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 диктовку тексты объёмом не более 80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и исправлять орфографические и пунктуационные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вать ситуацию общения (с какой целью, с кем, где происходит общение); выбирать адекватные языковые средства в ситуации общ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ь устное диалогическое и монологическое высказывание (4 – 6 предложений), соблюдая орфоэпические нормы, правильную интонацию, нормы речевого взаимодейств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вать небольшие устные и письменные тексты (3 – 5 предложений) для конкретной ситуации письменного общения (письма, поздравительные открытки, объявления и други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тему и основную мысль текста; самостоятельно озаглавливать текст с использованием темы или основной мысл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ть порядок предложений и частей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лан к заданным текст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уществлять подробный пересказ текста (устно и письменн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уществлять выборочный пересказ текста (устн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(после предварительной подготовки) сочинения по заданным тем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уществлять в процессе изучающего чтения поиск информ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ировать устно и письменно простые выводы на основе прочитанной (услышанной) информ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претировать и обобщать содержащуюся в тексте информацию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уществлять ознакомительное чтение в соответствии с поставленной задачей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61695387"/>
      <w:bookmarkStart w:id="22" w:name="block-61695389"/>
      <w:bookmarkEnd w:id="21"/>
      <w:bookmarkEnd w:id="22"/>
      <w:r>
        <w:rPr>
          <w:rFonts w:cs="Times New Roman" w:ascii="Times New Roman" w:hAnsi="Times New Roman"/>
          <w:b/>
          <w:color w:val="000000"/>
          <w:sz w:val="28"/>
        </w:rPr>
        <w:t xml:space="preserve">ПРОВЕРЯЕМЫЕ ЭЛЕМЕНТЫ СОДЕРЖАНИЯ 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64"/>
        <w:gridCol w:w="8016"/>
      </w:tblGrid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Орфоэп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и реч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сные и согласные звуки, их различение. Согласный звук и гласный звук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ение в слове. Гласные ударные и безударные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вёрдые и мягкие согласные звуки, их различение. Звонкие и глухие согласные звуки, их различ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Шипящие , , ,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Количество слогов в слове. Ударный слог. Деление слов на слоги (простые случаи, без стечения согласных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 и буква. Различение звуков и бук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значение на письме твёрдости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а, о, у, ы, э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слова с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э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значение на письме мягкости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, 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Функции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как показатель мягкости предшествующего согласного звука в конце слов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 в словах типа стол, конь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буквенные графические средства: пробел между словами, знак перенос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алфавит: правильное название букв, их последовательность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название предмета, признака предмета, действия предмет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ение слов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как единица язык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, предложение (наблюдение над сходством и различием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слов в предложени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начале предложения и в именах собственных: в именах и фамилиях людей, кличках животных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(без учёта морфемного деления слова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а, ща, чу, щу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к, чн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с непроверяемыми гласными и согласными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списывания текст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единица речи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я общения: цель общения, с кем и где происходит общение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общения (чтение диалогов по ролям, просмотр видеоматериалов, прослушивание аудиозаписи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рассказов на основе наблюдений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86"/>
        <w:gridCol w:w="7994"/>
      </w:tblGrid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различительная функция звуков; различение звуков и букв; различение ударных и безударных гласных звуков, согласного звука и гласного звука , твёрдых и мягких согласных звуков, звонких и глухих согласных звуков; шипящие согласные звуки , , , ; обозначение на письме твёрдости и мягкости согласных звуков, функции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повторение изученного в 1 класс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– мягкости согласные звуки. Парные и непарные по звонкости – глухости согласные звук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: показатель мягкости предшествующего согласного в конце и в середине слова; разделительный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на письме разделительн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отношение звукового и буквенного состава в словах с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в начале слова и после гласных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 (в том числе при стечении согласных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знания алфавита при работе со словаря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буквенные графические средства: пробел между словами, знак переноса, абзац (красная строка), пунктуационные знаки (в пределах изученного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тработанного перечня слов (орфоэпического словаря учебника) для решения практических задач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ство звучания и знач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 (общее представл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ение слов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значения слова по тексту или уточнение значения с помощью толкового словар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значные и многозначные слова (простые случаи, 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использованием в речи синонимов, антоним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язательная часть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корня (простые случаи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 (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(ознакомление): общее значение, вопросы («кто?», «что?»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(ознакомление): общее значение, вопросы («что делать?», «что сделать?» и другие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(ознакомление): общее значение, вопросы («какой?», «какая?», «какое?», «какие?»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г. Отличие предлогов от приставок. Наиболее распространённые предлоги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в, на, из, без, над, до, у, о, об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други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слов в предложении; связь слов в предложении (повтор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как единица языка. Предложение и слов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личие предложения от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, побудительные предлож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 (по интонации): восклицательные и невосклицательные предлож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глав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деления слова); 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а, ща, чу, щу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к, чн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повторение правил правописания, изученных в 1 класс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фографическая зоркость как осознание места возможного возникновения орфографической ошиб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рфограммы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графического словаря учебника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самоконтроль при проверке собственных и предложенных текст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мягкий знак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т, щн, нч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яемые безударные гласные в корне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звонкие и глухие согласные в корне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именах собственных: имена, фамилии, отчества людей, клички животных, географические назва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ое овладение диалогической формой речи. Умение вести разговор (начать, поддержать, закончить разговор, привлечь внимание и другое). 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устного рассказа по репродукции картины 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использованием личных наблюдений и вопрос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ие текста. Подбор заголовков к предложенным текстам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ледовательность частей текста (абзацев). Корректирование текстов с нарушенным порядком предложений и абзаце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текстов: описание, повествование, рассуждение, их особенности (первичное ознакомл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дравление и поздравительная открытк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имание текста: развитие умения формулировать простые выводы на основе информации, содержащейся в текст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разительное чтение текста вслух с соблюдением правильной интонаци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97"/>
        <w:gridCol w:w="7983"/>
      </w:tblGrid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условия использования на письме разделительных мягкого и твёрдого знаков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отношение звукового и буквенного состава в словах с разделительны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в словах с непроизносимыми согласны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при работе со словарями, справочниками, каталога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эпического словаря для решения практических задач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: лексическое значени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слова и формы одного и того ж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– значимые части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общее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. Определение падежа, в котором употреблено имя существительно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падежам и числам (склонение). Имена существительные 1-го, 2-го, 3го склонений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прилага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родам, числам и падежам (кроме имён прилага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, их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будущее, прошедшее время глаголо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временам, числам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её знач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при помощи смысловых (синтаксических) вопросов связи между словами в предложени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– подлежащее и сказуемо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 (без деления на виды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однородными членами предложения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графического словаря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гласные в падежных окончаниях имён существительных (на уровне наблюдения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гласные в падежных окончаниях имён прилагательных (на уровне наблюдения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личными местоимения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частиц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 глагола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речевого этикета: устное и письменное приглашение, просьба, извинение, благодарность, отказ и друг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ечевого этикета в условиях общения с людьми, плохо владеющими русским языком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Составление плана текста, написание текста по заданному плану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язь предложений в тексте с помощью личных местоимений, синонимов, союзо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 (повествование, описание, рассуждение) и создание собственных текстов заданного тип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 письма, объявлен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по коллективно или самостоятельно составленному плану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ающее чт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ознакомительного чтения, ситуации применения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95"/>
        <w:gridCol w:w="7985"/>
      </w:tblGrid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, сравнение, классификация звуков вне слова и в слове по заданным параметрам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буквенный разбор слова (по отработанному алгоритму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ая интонация в процессе говорения и чтен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эпических словарей русского языка при определении правильного произношения с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: наблюдение за использованием в речи синонимов, антонимов, устаревших слов (простые случаи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использованием в речи фразеологизмов (простые случаи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 изменяемых слов, выделение в словах с однозначно выделяемыми морфемами окончания, корня, приставки, суффикса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наиболее употребляемых суффиксов изученных частей речи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самостоятельные и служебны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. Склонение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гост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жерел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множественном числе; а также кроме собственных имён существительных на 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; имена существительные 1-го, 2-го, 3го склонений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ависимость формы имени прилагательного от формы имени существительного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имён прилагательных во множественном числ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имение. Личные местоимения (повторение)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го и 3го лица единственного и множественного числ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. Изменение глаголов по лицам и числам в настоящем и будущем времени (спряж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І и ІІ спряжение глаголов. 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 (общее представление).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юз; союз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простых и сложных предложения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её значение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днородными членами: без союзов,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с одиночным союзом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Интонация перечисления в предложениях с однородными членам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ые предложения: 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; бессоюзные сложные предложения (без называния терминов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ил правописания, изученных в 1 – 3 класса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графического словаря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ударные падежные окончания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гост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жерел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множественном числе, а также кроме собственных имён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го лица единственного числ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личие или отсутствие мягкого знака в глагола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тс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м предложении, состоящем из двух простых (наблюд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и с прямой речью после слов автора (наблюд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(заданных и собственных) с учётом точности, правильности, богатства и выразительности письменной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подробный устный и письменный пересказ текста; выборочный устный пересказ текста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 в соответствии с поставленной задачей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23" w:name="block-61695389"/>
      <w:bookmarkStart w:id="24" w:name="block-61695388"/>
      <w:bookmarkEnd w:id="23"/>
      <w:bookmarkEnd w:id="2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Arial" w:ascii="Arial" w:hAnsi="Arial"/>
          <w:b/>
          <w:bCs/>
          <w:caps/>
          <w:color w:val="000000"/>
          <w:shd w:fill="FFFFFF" w:val="clear"/>
          <w:lang w:val="ru-RU"/>
        </w:rPr>
        <w:t>УЧЕБНИК «АЗБУКА» (авторы В.Г.ГОРЕЦКИЙ и др.), «РУССКИЙ ЯЗЫК. 1-4 КЛАСС. (авторы В.П. КАНАКИНА, В.Г.ГОРЕЦКИЙ) Издательство «просвещение» 2023-2024-2025 год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https://edsoo.ru/wp-content/uploads/2023/09/mp_noo.pdf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ИФРОВЫЕ ОБРАЗОВАТЕЛЬНЫЕ РЕСУРСЫ И РЕСУРСЫ СЕТИ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иблиотека ФГИС «Моя школа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оссийская электронная школа (РЭШ), ЯКласс, Яндекс.учебник Учи.ру.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25" w:name="block-61695388"/>
      <w:bookmarkStart w:id="26" w:name="block-61695388"/>
      <w:bookmarkEnd w:id="2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0de8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1da6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03:00Z</dcterms:created>
  <dc:creator>Идия</dc:creator>
  <dc:description/>
  <cp:keywords/>
  <dc:language>en-US</dc:language>
  <cp:lastModifiedBy>Фарида</cp:lastModifiedBy>
  <dcterms:modified xsi:type="dcterms:W3CDTF">2025-12-29T06:16:00Z</dcterms:modified>
  <cp:revision>10</cp:revision>
  <dc:subject/>
  <dc:title/>
</cp:coreProperties>
</file>